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8 июля 2019 года № 45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2 ноября 2018 года № 380                 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рублей)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15"/>
        <w:gridCol w:w="605"/>
        <w:gridCol w:w="558"/>
        <w:gridCol w:w="567"/>
        <w:gridCol w:w="1680"/>
        <w:gridCol w:w="588"/>
        <w:gridCol w:w="1389"/>
      </w:tblGrid>
      <w:tr>
        <w:trPr>
          <w:tblHeader w:val="true"/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621 146,4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94,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4,6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,3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,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,3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,3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,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719,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34,2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16,9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5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32,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32,9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4,7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73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5,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к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0,9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0,9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88,9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2,9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8,9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0,1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39,9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37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4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4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95,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40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</w:tr>
      <w:tr>
        <w:trPr>
          <w:trHeight w:val="2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11,7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3,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3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0,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 968,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6,2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0 061,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835,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549,3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345,1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345,1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345,1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41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41,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7,9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7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0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98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698,5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8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8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4,2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9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 656,8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787,3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787,3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 941,2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31,6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31,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3,1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9,1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8,7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7</w:t>
            </w:r>
          </w:p>
        </w:tc>
      </w:tr>
      <w:tr>
        <w:trPr>
          <w:trHeight w:val="40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2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4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6,6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6,6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5,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5,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5,3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5,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4,2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2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2,8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2,8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47,1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7,6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40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89,5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50,2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23,0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4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7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3,3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28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1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1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75,9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71,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71,5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40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4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5,0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2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2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6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118,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18,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35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92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92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3,0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3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8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9,9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1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10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6,9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6,9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4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6,4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6,4</w:t>
            </w:r>
          </w:p>
        </w:tc>
      </w:tr>
      <w:tr>
        <w:trPr>
          <w:trHeight w:val="18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07-18T14:36:00Z</cp:lastPrinted>
  <dcterms:modified xsi:type="dcterms:W3CDTF">2019-07-18T11:36:00Z</dcterms:modified>
  <cp:revision>186</cp:revision>
  <dc:subject/>
  <dc:title/>
</cp:coreProperties>
</file>